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FFFFFF"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color w:val="FFFFFF"/>
          <w:sz w:val="22"/>
          <w:szCs w:val="22"/>
          <w:lang w:val="sr-RS"/>
        </w:rPr>
        <w:t>(Данка Андоновс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12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1.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рада КТП-а за пут Страгари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Кутлово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КТП-а за пут Страгари 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утлово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.77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31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а КТП-а за пут Страгари –Кутлово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, у износу 1.770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;Arial" w:cs="Arial"/>
          <w:color w:val="FF0000"/>
          <w:kern w:val="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израде КТП-а за пут Страгари - Кутлово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;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КТП-а за пут Страгари –Кутлово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 ),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КТП-а за пут Страгари –Кутлово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8. окто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197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износу 1.770.000,00 динара без ПДВ-а, односно 2.124.000,00 динара са ПДВ-ом (редни број у плану ЈН-131) који је одобрен и потврђен од стране Градске управе за финансије и јавне набавке, дана 18. окто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</w:t>
      </w:r>
      <w:r>
        <w:rPr>
          <w:rFonts w:cs="Arial" w:ascii="Arial" w:hAnsi="Arial"/>
          <w:bCs/>
          <w:color w:val="000000"/>
          <w:sz w:val="22"/>
          <w:szCs w:val="22"/>
        </w:rPr>
        <w:t>49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/22 од </w:t>
      </w:r>
      <w:r>
        <w:rPr>
          <w:rFonts w:cs="Arial" w:ascii="Arial" w:hAnsi="Arial"/>
          <w:bCs/>
          <w:color w:val="000000"/>
          <w:sz w:val="22"/>
          <w:szCs w:val="22"/>
        </w:rPr>
        <w:t>20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Израда КТП-а за пут Страгари –Кутлово, процењене вредности 1.77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>Услуга израде КТП-а за пут Страгари - Кутлово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6811" w:hanging="105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Default"/>
        <w:ind w:left="6811" w:hanging="10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6811" w:hanging="10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ка Андоновски__________________________      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10-20T10:48:00Z</cp:lastPrinted>
  <dcterms:modified xsi:type="dcterms:W3CDTF">2022-10-21T09:48:00Z</dcterms:modified>
  <cp:revision>129</cp:revision>
  <dc:subject/>
  <dc:title>ГРАД КРАГУЈЕВАЦ</dc:title>
</cp:coreProperties>
</file>